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b/>
          <w:sz w:val="28"/>
        </w:rPr>
        <w:t>Choctaw Bingo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ritten James McMurtr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Performed by James McMurtry and the Heartless Bastard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trap them kids i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Give em a lil bit of vodka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n a cherry cok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ere goin to oklahoma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o the family reunio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for the first time in year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ts up at uncle slaton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cuz hes gettin on in year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no longer travels but he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till pretty spr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s not much on talkin’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s just too mean to di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they'll be comin dow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from kansas and west arkansa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t'll be one big old part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like you've never saw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uncle slaton's got his texan prid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back in the thickets with his asian brid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s got an airstream trailer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a holstein cow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till makes whiskey cuz he still knows how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plays that choctaw bingo every friday nigh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ou know he had to leave texa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but he won't say wh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 owns a quarter section up by lake uvala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caught a great big ol bluecat on a driftin juglin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ells his hardwood timber to the chippin mil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cooks that crystal meth cuz his shine don't sel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 cooks that crystal meth cuz his shine don't sel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ou know he likes that money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 don't mind the smell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my cousin roscoe, slaton's oldest bo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from his second marraige up in illinoi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's raised in east st louis by hi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mamma's people where they do things differen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ought he'd come on dow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s goin to dallas texas in a semi truck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caught from that big mcdonalds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you know that one thats built up on tha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big old bridge across the will rogers turnpik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ook the big cabin exi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topped and bought a carton of cigarrette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t that indian smoke shop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ith the big neon smoke ring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n the cherokee nation in Muskogee late that nigh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omebody ran the stoplight at the shawnee bypas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roscoe tried to miss him but he didn't quit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Bob and mae come up fro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ome little town way down by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lake texoma where he coaches footbal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y were two</w:t>
        <w:noBreakHyphen/>
        <w:t xml:space="preserve">A champions for two years running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but he says they wont be this year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no they wont be this year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he stopped off in Tooshk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t the pop knife and gun plac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bought a sks rifle and a couple full case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of that steel core ammo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ith the beardam primer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from some east bloc natio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at no longer needs e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a desert eagle thats one great big old pistol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mean fifty caliber made by bad</w:t>
        <w:noBreakHyphen/>
        <w:t xml:space="preserve">ass Hebrew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some surplus tracers for that old BAR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of slatons as soon as it gets dark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ere gonna have us a tim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ere gonna have us a time 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Ruth</w:t>
        <w:noBreakHyphen/>
        <w:t xml:space="preserve">anne and lynn come from baxter spring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ats one hell</w:t>
        <w:noBreakHyphen/>
        <w:t>raisin tow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ay down in southeastern kansa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got a biger bar next to the lingerie stor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ats got rollin stones lip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up there in bright pink neo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hey're right downtow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where everyone can see e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they burn all nigh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you know they burn all nigh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y burn all nigh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Ruth Ann an Lynne they wear the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cutoff britches an' their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kinny little halters an' they'r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econds cousins to m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man, I don't care I wanna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get between 'em with a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great big ol' hardon like a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old ["bulldart"(?)] fencepost you ca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ang a railpipe gate fro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do some    Sister Twisters til th'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cows come home an' we'll b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avin' us a tim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avin' us a tim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Uncle slaton's got his texan prid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back in the thickets with his asian brid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s got a corner pasture and an acre lot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 sells them owner financed strictly to them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ts got no kind of credi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cause he knows they're slacker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they'll miss that paymen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he'll take it back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 plays that choctaw bingo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every friday night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e drinks his johnny walker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t that club 69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e”re gonna strap those kids i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give em a lil bit of Benadryl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going to Oklahoma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ere gonna have us a time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ere gonna have us a time</w:t>
      </w:r>
    </w:p>
    <w:sectPr>
      <w:type w:val="continuous"/>
      <w:pgSz w:w="12240" w:h="15840"/>
      <w:pgMar w:left="720" w:right="720" w:gutter="0" w:header="0" w:top="1440" w:footer="0" w:bottom="144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